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еловек своего времен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читель технологии Кудаков Сергей Николаевич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роткова Мария, Короткова Анастас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ркутская область, Шелех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. Чистые Клю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ОУ «СОШ №9» 6, 7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зи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 Привить чувство ответственности, любви и уважения к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ршего поко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окружающих с историей семьи Кудакова С.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гражданского, нравственного, эстетического воспит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социальной ответственности и актив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учащихся по истории своей Мало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ктуальность нашей работы состоит в том, что в ней отражается история малой Родины, прослеживается история семьи через историю России, в данном случае история семьи учителя, педагога, наста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чем самая большая цель жизни? Я думаю: Увеличить добро в окружающем нас. А добро – это, прежде всего счастье всех людей. Оно слагается из многого, и каждый раз жизнь ставит перед человеком задачу, которую важно уметь решать». (Д.С.Лихач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лова очень хорошо подходят к нашему учителю технологии Сергею Николаевичу Кудакову. Человек очень увлеченный, творческий, целеустремленный. Вся жизнь его – служение обществу, в первую очередь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 и сын репрессированных, Сергей Николаевич всю свою жизнь сеет доброе, вечное, разумное. О таких людях говорят: «Человек на своем месте», «Человек своего време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13:00Z</dcterms:created>
  <dc:creator>Юра</dc:creator>
  <dc:description/>
  <cp:keywords/>
  <dc:language>en-US</dc:language>
  <cp:lastModifiedBy>Юра</cp:lastModifiedBy>
  <dcterms:modified xsi:type="dcterms:W3CDTF">2009-11-12T14:18:00Z</dcterms:modified>
  <cp:revision>3</cp:revision>
  <dc:subject/>
  <dc:title/>
</cp:coreProperties>
</file>